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от Незаймановского сельского поселения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нициативного проекта: «Благоустройство территории, прилегающей к клубу хутора Стринского с возведением детской, спортивной площадки "Крепыш"»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ъект инициативного проекта: территория, прилегающая к клубу хутора Стринского улица Красная 89А, 89Д, Тимашевского района Краснодарского края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ка проблемы, решение которой имеет приоритетное значение для жителей муниципального образования или его части: это полное отсутствие места для досуга детей младшего школьного возраста и подростков. Так как территория парка расположена вблизи ДК и библиотеки, проходимость детей большая. 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етей в поселении много, также много многодетных семей. Поскольку поселение сильно удалено от остальных районов города (где имеются места, оборудованные для прогулок и отдыха), детям школьного возраста негде проводить свое свободное время (общаться, играть, заниматься спортом)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10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2. Руководитель инициативной группы: Маруласов Георгий Абрамович-депутат  Совета Незаймановского сельского поселения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61)518-07-57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826 человек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727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16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-55%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408 человек 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 xml:space="preserve">512 </w:t>
      </w:r>
      <w:r>
        <w:rPr>
          <w:sz w:val="28"/>
          <w:szCs w:val="28"/>
          <w:u w:val="single"/>
        </w:rPr>
        <w:t>человек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83"/>
        <w:gridCol w:w="1693"/>
        <w:gridCol w:w="1693"/>
        <w:gridCol w:w="987"/>
      </w:tblGrid>
      <w:tr>
        <w:trPr>
          <w:trHeight w:val="7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>
          <w:trHeight w:val="4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 146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5 14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5 146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5 14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Объект инициативного проекта «Благоустройство территории, прилегающей к клубу хутора Стринского с возведением спортивной и детской площадки "Крепыш" </w:t>
      </w:r>
      <w:r>
        <w:rPr>
          <w:iCs/>
          <w:sz w:val="28"/>
          <w:szCs w:val="28"/>
          <w:u w:val="single"/>
        </w:rPr>
        <w:t xml:space="preserve">»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. № 655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2021 год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 Эксплуатация и содержание объекта: после приема акта выполненных работ объекта: «Благоустройство территории, прилегающей к клубу хутора Стринского с возведением детской, спортивной площадки "Крепыш»</w:t>
      </w:r>
      <w:r>
        <w:rPr>
          <w:iCs/>
          <w:sz w:val="28"/>
          <w:szCs w:val="28"/>
        </w:rPr>
        <w:t xml:space="preserve"> будет осуществляться администрацией Незаймановского сельского поселения </w:t>
      </w:r>
      <w:r>
        <w:rPr>
          <w:bCs/>
          <w:sz w:val="28"/>
          <w:szCs w:val="28"/>
        </w:rPr>
        <w:t>санитарное содержание   с участием жителей хутора Стринского.</w:t>
      </w:r>
    </w:p>
    <w:p>
      <w:pPr>
        <w:pStyle w:val="Normal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уровневых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 xml:space="preserve">территория, прилегающая к клубу хутора Стринского а </w:t>
      </w:r>
      <w:r>
        <w:rPr>
          <w:color w:val="000000"/>
          <w:sz w:val="28"/>
          <w:szCs w:val="28"/>
          <w:lang w:bidi="ru-RU"/>
        </w:rPr>
        <w:t>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     Г.А.Марула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 Тимашевский района                      ___________        А.В. Пал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Пользователь Windows</cp:lastModifiedBy>
  <cp:lastPrinted>2021-02-09T18:33:00Z</cp:lastPrinted>
  <dcterms:modified xsi:type="dcterms:W3CDTF">2021-03-17T11:44:00Z</dcterms:modified>
  <cp:revision>32</cp:revision>
  <dc:subject/>
  <dc:title>ПРИЛОЖЕНИЕ</dc:title>
</cp:coreProperties>
</file>